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426" w:hanging="0"/>
        <w:rPr/>
      </w:pPr>
      <w:r>
        <w:rPr>
          <w:sz w:val="28"/>
          <w:szCs w:val="28"/>
        </w:rPr>
        <w:t>Вопросы рубежных контр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бежный контроль №1 </w:t>
      </w:r>
      <w:r>
        <w:rPr>
          <w:sz w:val="28"/>
          <w:szCs w:val="28"/>
        </w:rPr>
        <w:t>– Коллоквиу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квивалентность множеств. Теорема Кантора-Бернштей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мощности множества. Множество мощности континуум. Сравнение мощност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ра элементарных множеств и её свойства полуаддитивности и счётной аддитивнос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ебегова мера плоских множеств. Измеримые множества (в смысле Лебега). Замкнутость всех измеримых множеств относительно операций взятия конечных или счётных сумм и пересеч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о счётной  аддитивности меры Лебега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войство непрерывности меры Лебе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е понятие ме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убежный контроль №2 </w:t>
      </w:r>
      <w:r>
        <w:rPr>
          <w:sz w:val="28"/>
          <w:szCs w:val="28"/>
        </w:rPr>
        <w:t>– Коллоквиу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теграл Лебега для простых функций и его свой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ее определение интеграла Лебега на множестве конечной меры. Корректность опреде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свойства интеграла Лебег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-аддитивность интеграла Лебег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солютная непрерывность интеграла Лебег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авнение интеграла Лебега с интегралом Рим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56:00Z</dcterms:created>
  <dc:creator>Пользователь</dc:creator>
  <dc:description/>
  <cp:keywords/>
  <dc:language>en-US</dc:language>
  <cp:lastModifiedBy>Пользователь</cp:lastModifiedBy>
  <dcterms:modified xsi:type="dcterms:W3CDTF">2010-02-12T01:59:00Z</dcterms:modified>
  <cp:revision>1</cp:revision>
  <dc:subject/>
  <dc:title>Вопросы рубежных контролей</dc:title>
</cp:coreProperties>
</file>